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4532514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209037390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42779148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67737147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33252665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69411188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568574147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